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rPr/>
      </w:pPr>
      <w:r>
        <w:rPr/>
        <w:t>TARJETA DE REFERENCIA PARA ESPECIALIDADES MEDICAS</w:t>
      </w:r>
    </w:p>
    <w:p>
      <w:pPr>
        <w:pStyle w:val="C1CtrSglSp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150"/>
      </w:tblGrid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>
                <w:rFonts w:ascii="CG Times (WN);Times New Roman" w:hAnsi="CG Times (WN);Times New Roman" w:cs="CG Times (WN);Times New Roman"/>
                <w:sz w:val="20"/>
                <w:lang w:val="en-US"/>
              </w:rPr>
            </w:pPr>
            <w:r>
              <w:rPr>
                <w:rFonts w:cs="CG Times (WN);Times New Roman" w:ascii="CG Times (WN);Times New Roman" w:hAnsi="CG Times (WN);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365760</wp:posOffset>
                      </wp:positionV>
                      <wp:extent cx="2469515" cy="635"/>
                      <wp:effectExtent l="635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28.8pt" to="324pt,28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  <w:tab/>
              <w:t>DENTISTA/PROVEEDOR DENTAL</w:t>
            </w:r>
          </w:p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.</w:t>
              <w:tab/>
              <w:t>MEDICO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  <w:p>
            <w:pPr>
              <w:pStyle w:val="C1CtrSglSp"/>
              <w:jc w:val="left"/>
              <w:rPr/>
            </w:pPr>
            <w:r>
              <w:rPr/>
              <w:t>EJEMPLOS DE TIPOS DE DOCTORES EN MEDICIN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.</w:t>
              <w:tab/>
              <w:t>AUDI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9.</w:t>
              <w:tab/>
              <w:t>ACUPUNTU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.</w:t>
              <w:tab/>
              <w:t>QUIROPRAC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LERG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.</w:t>
              <w:tab/>
              <w:t>TRABAJADOR SOCIAL CLIN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ANESTES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.</w:t>
              <w:tab/>
              <w:t>DIETISTA-NUTRICION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AR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.</w:t>
              <w:tab/>
              <w:t>TERAPISTA DE LA AUDICION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DER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.</w:t>
              <w:tab/>
              <w:t>SALUD EN EL HOGAR/AYUDANTE DE SALUD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ENDOCRIN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.</w:t>
              <w:tab/>
              <w:t>AMA DE CAS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ASTROENTE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0.</w:t>
              <w:tab/>
              <w:t>HOME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GER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0</w:t>
              <w:tab/>
              <w:t>TRABAJADOR DE HOSPIC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GINE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1.</w:t>
              <w:tab/>
              <w:t>TERAPISTA DE IV (INTRAVENOSO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HE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8.</w:t>
              <w:tab/>
              <w:t>ENFERMERA PRACTICA LICENCIADA (“LPN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INA INTERNA/INTERNIST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1.</w:t>
              <w:tab/>
              <w:t>MASAGISTA TERAPEUT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F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32.</w:t>
              <w:tab/>
              <w:t>NATUROPA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NE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2.</w:t>
              <w:tab/>
              <w:t>ENFERMERA (RN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NC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3.</w:t>
              <w:tab/>
              <w:t>ENFERMERA PRACTICANT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FTALM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4.</w:t>
              <w:tab/>
              <w:t>AYUDANTE DE ENFERMER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ORTOPED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5.</w:t>
              <w:tab/>
              <w:t>TERAPISTA OCUPACIONAL (“O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6.</w:t>
              <w:tab/>
              <w:t>OPTOMETRIST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ROC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7.</w:t>
              <w:tab/>
              <w:t>OSTEOPATA (“DO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MEDICO DEL PULMON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8.</w:t>
              <w:tab/>
              <w:t>PARA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PSIQUIATRA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19.</w:t>
              <w:tab/>
              <w:t>TERAPISTA FISICO (“PT”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ADI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0.</w:t>
              <w:tab/>
              <w:t>ASISTENTE MEDIC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REUMAT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1.</w:t>
              <w:tab/>
              <w:t>PODIATRA (MEDICO DE LOS PIES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jc w:val="left"/>
              <w:rPr/>
            </w:pPr>
            <w:r>
              <w:rPr/>
              <w:t>CIRUJANO: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2.</w:t>
              <w:tab/>
              <w:t>PSICOLOG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ARDIO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3.</w:t>
              <w:tab/>
              <w:t>TERAPISTA RESPIRATORI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COLON/RECT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4.</w:t>
              <w:tab/>
              <w:t>TRABAJADOR SOCIAL/TRABAJADOR DE CASO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J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5.</w:t>
              <w:tab/>
              <w:t>TERAPISTA DEL HABLA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GENERAL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6.</w:t>
              <w:tab/>
              <w:t>TERAPISTA (SALUD MENTAL)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MAN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jc w:val="left"/>
              <w:rPr/>
            </w:pPr>
            <w:r>
              <w:rPr/>
              <w:t>27.</w:t>
              <w:tab/>
              <w:t>TECNICO DE RAYOS X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NEUROLOG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ind w:left="720" w:hanging="720"/>
              <w:jc w:val="left"/>
              <w:rPr/>
            </w:pPr>
            <w:r>
              <w:rPr/>
              <w:t>91</w:t>
              <w:tab/>
              <w:t>PROVEEDOR MEDICO DE OTRA ESPECIALIDAD (</w:t>
            </w:r>
            <w:r>
              <w:rPr>
                <w:u w:val="single"/>
              </w:rPr>
              <w:t>NO MEDICO</w:t>
            </w:r>
            <w:r>
              <w:rPr/>
              <w:t>) ESPECIFIQUE</w:t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ORTOPED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PLASTIC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DEL TORAX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ab/>
              <w:t>VASCULAR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/>
              <w:t>UROLOGO</w:t>
            </w:r>
          </w:p>
        </w:tc>
      </w:tr>
      <w:tr>
        <w:trPr/>
        <w:tc>
          <w:tcPr>
            <w:tcW w:w="6858" w:type="dxa"/>
            <w:tcBorders/>
          </w:tcPr>
          <w:p>
            <w:pPr>
              <w:pStyle w:val="C1CtrSglSp"/>
              <w:tabs>
                <w:tab w:val="left" w:pos="72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CtrSglSp"/>
              <w:tabs>
                <w:tab w:val="clear" w:pos="720"/>
                <w:tab w:val="left" w:pos="432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C1CtrSglSp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296" w:right="1152" w:gutter="0" w:header="72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/>
      <w:t>m:\9191\919122\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 ey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left="0" w:hanging="0"/>
      <w:rPr/>
    </w:pP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FILENAME \p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/tmp/in/input.doc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eastAsia="CG Times (WN);Times New Roman" w:cs="CG Times (WN);Times New Roman" w:ascii="CG Times (WN);Times New Roman" w:hAnsi="CG Times (WN);Times New Roman"/>
        <w:sz w:val="16"/>
      </w:rPr>
      <w:t xml:space="preserve"> </w:t>
    </w:r>
    <w:r>
      <w:rPr>
        <w:rFonts w:cs="CG Times (WN);Times New Roman" w:ascii="CG Times (WN);Times New Roman" w:hAnsi="CG Times (WN);Times New Roman"/>
        <w:sz w:val="16"/>
      </w:rPr>
      <w:t xml:space="preserve">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28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</w:t>
    </w:r>
    <w:r>
      <w:rPr>
        <w:rFonts w:cs="CG Times (WN);Times New Roman" w:ascii="CG Times (WN);Times New Roman" w:hAnsi="CG Times (WN);Times New Roman"/>
        <w:sz w:val="16"/>
      </w:rPr>
      <w:fldChar w:fldCharType="begin"/>
    </w:r>
    <w:r>
      <w:rPr>
        <w:sz w:val="16"/>
        <w:rFonts w:cs="CG Times (WN);Times New Roman" w:ascii="CG Times (WN);Times New Roman" w:hAnsi="CG Times (WN);Times New Roman"/>
      </w:rPr>
      <w:instrText xml:space="preserve"> DATE \@"M/d/yyyy" </w:instrText>
    </w:r>
    <w:r>
      <w:rPr>
        <w:sz w:val="16"/>
        <w:rFonts w:cs="CG Times (WN);Times New Roman" w:ascii="CG Times (WN);Times New Roman" w:hAnsi="CG Times (WN);Times New Roman"/>
      </w:rPr>
      <w:fldChar w:fldCharType="separate"/>
    </w:r>
    <w:r>
      <w:rPr>
        <w:sz w:val="16"/>
        <w:rFonts w:cs="CG Times (WN);Times New Roman" w:ascii="CG Times (WN);Times New Roman" w:hAnsi="CG Times (WN);Times New Roman"/>
      </w:rPr>
      <w:t>7/28/2026</w:t>
    </w:r>
    <w:r>
      <w:rPr>
        <w:sz w:val="16"/>
        <w:rFonts w:cs="CG Times (WN);Times New Roman" w:ascii="CG Times (WN);Times New Roman" w:hAnsi="CG Times (WN);Times New Roman"/>
      </w:rPr>
      <w:fldChar w:fldCharType="end"/>
    </w:r>
    <w:r>
      <w:rPr>
        <w:rFonts w:cs="CG Times (WN);Times New Roman" w:ascii="CG Times (WN);Times New Roman" w:hAnsi="CG Times (WN);Times New Roman"/>
        <w:sz w:val="16"/>
      </w:rPr>
      <w:t xml:space="preserve"> - L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spacing w:lineRule="atLeast" w:line="360"/>
      <w:ind w:left="1195" w:hanging="1195"/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ind w:left="1195" w:hanging="1195"/>
      <w:jc w:val="left"/>
      <w:outlineLvl w:val="1"/>
    </w:pPr>
    <w:rPr>
      <w:b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ind w:left="1195" w:hanging="1195"/>
      <w:jc w:val="left"/>
      <w:outlineLvl w:val="2"/>
    </w:pPr>
    <w:rPr>
      <w:b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Times New Roman" w:hAnsi="CG Times (WN);Times New Roman" w:cs="CG Times (WN)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color w:val="auto"/>
      <w:sz w:val="18"/>
      <w:szCs w:val="20"/>
      <w:lang w:val="en-US" w:eastAsia="zh-CN" w:bidi="hi-I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  <w:sz w:val="18"/>
    </w:rPr>
  </w:style>
  <w:style w:type="paragraph" w:styleId="ListBullet">
    <w:name w:val="List Bullet"/>
    <w:basedOn w:val="N01stBullet"/>
    <w:qFormat/>
    <w:pPr>
      <w:numPr>
        <w:ilvl w:val="0"/>
        <w:numId w:val="2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3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4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rFonts w:ascii="Arial" w:hAnsi="Arial" w:cs="Arial"/>
      <w:sz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tabs>
        <w:tab w:val="clear" w:pos="7200"/>
        <w:tab w:val="clear" w:pos="7632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62ndLine">
    <w:name w:val="A6-2nd Line"/>
    <w:basedOn w:val="A21stLine"/>
    <w:qFormat/>
    <w:pPr>
      <w:tabs>
        <w:tab w:val="clear" w:pos="7200"/>
        <w:tab w:val="clear" w:pos="7632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Times New Roman" w:hAnsi="CG Times (WN);Times New Roman" w:eastAsia="Times New Roman" w:cs="CG Times (WN);Times New Roman"/>
      <w:b/>
      <w:caps/>
      <w:color w:val="auto"/>
      <w:sz w:val="22"/>
      <w:szCs w:val="20"/>
      <w:lang w:val="en-US" w:eastAsia="zh-CN" w:bidi="hi-I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Times New Roman" w:hAnsi="CG Times (WN);Times New Roman" w:eastAsia="Times New Roman" w:cs="CG Times (WN);Times New Roman"/>
      <w:b/>
      <w:color w:val="auto"/>
      <w:sz w:val="22"/>
      <w:szCs w:val="20"/>
      <w:lang w:val="en-US" w:eastAsia="zh-CN" w:bidi="hi-I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20"/>
      <w:lang w:val="en-US" w:eastAsia="zh-CN" w:bidi="hi-I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03:00Z</dcterms:created>
  <dc:creator>Lori Houck</dc:creator>
  <dc:description/>
  <dc:language>en-US</dc:language>
  <cp:lastModifiedBy>ruffat_n</cp:lastModifiedBy>
  <cp:lastPrinted>1999-12-21T15:36:00Z</cp:lastPrinted>
  <dcterms:modified xsi:type="dcterms:W3CDTF">1999-12-21T21:03:00Z</dcterms:modified>
  <cp:revision>2</cp:revision>
  <dc:subject/>
  <dc:title>REFERENCE CARD FOR MEDICAL SPECIALTY</dc:title>
</cp:coreProperties>
</file>